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</w:t>
      </w:r>
      <w:r>
        <w:rPr>
          <w:u w:val="single"/>
        </w:rPr>
        <w:t>не предусмотрен.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7</w:t>
      </w:r>
      <w:r>
        <w:rPr>
          <w:u w:val="single"/>
        </w:rPr>
        <w:t xml:space="preserve"> рабочих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>да. в</w:t>
      </w:r>
      <w:r>
        <w:rPr/>
        <w:t>ыписка из реестра субъектов МСП приложена;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лиценз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1-2023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1г,2022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м файл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2-02T06:1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