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.о.Директора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Е.Н.Мирон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химической чистке жалюзи и мягкой мебели филиала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3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ЭЦ-9: кладовщик ОУ ТЭЦ-9 Толстых Елена Сергеевна,  конт.тел (3955) 503-324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УТС: начальник ПТО УТС Жеглова Елена Владимировна, конт.тел. (3955)502-665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 Услуги по химической чистке жалюзи и мягкой мебели филиала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01.04.2024  по 31.05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217 236,00 (двести семнадцать тысяч двести тридцать шест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22.02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27.02.2024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02T14:29:00Z</cp:lastPrinted>
  <dcterms:modified xsi:type="dcterms:W3CDTF">2024-02-02T06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